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: Ing. Jiří Šlachta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rávněn jednat ve věcech technických : Ing.Martina Svojtková, tel.:7237430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 pracovník: Miroslav Bárta, tel. 72430985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/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Oprava silnice III/1934 odb. Novosedly – konec kraje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… /ODO/2022 na silnici č. </w:t>
      </w:r>
      <w:r>
        <w:rPr>
          <w:b/>
        </w:rPr>
        <w:t xml:space="preserve">III/1934 odb Novosedly – konec kraje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Předpokládané množství vyfrézované živičné směsi dle výzvy pro zadání veřejné zakázky  na komunikaci III/1934 odbe. Novosedly – konec kraje veřejné zakázky činí  max. 1750 tun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09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2-05-11T11:19:00Z</dcterms:modified>
  <cp:revision>3</cp:revision>
  <dc:subject/>
  <dc:title>Kupní smlouva</dc:title>
</cp:coreProperties>
</file>